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b/>
          <w:sz w:val="24"/>
        </w:rPr>
        <w:t>CONSILIUL JUDE</w:t>
      </w:r>
      <w:r>
        <w:rPr>
          <w:rFonts w:cs="Arial" w:ascii="Arial" w:hAnsi="Arial"/>
          <w:b/>
          <w:sz w:val="24"/>
          <w:lang w:val="ro-RO"/>
        </w:rPr>
        <w:t>ŢEAN VÂLCEA</w:t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4"/>
        <w:rPr/>
      </w:pPr>
      <w:r>
        <w:rPr/>
        <w:t xml:space="preserve">ANEXA NR. 2 </w:t>
      </w:r>
    </w:p>
    <w:p>
      <w:pPr>
        <w:pStyle w:val="Heading4"/>
        <w:rPr/>
      </w:pPr>
      <w:r>
        <w:rPr/>
        <w:t>LA HOTĂRÂREA CONSILIULUI JUDEŢEAN VÂLCEA NR…………..DIN…………200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NURILE  DIN DOMENIUL PUBLIC AL JUDEŢULUI VÂLCEA,</w:t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CESIONATE SOCIETĂŢII COMERCIALE "AGROFITOSERV VÂLCEA" S.A.</w:t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625"/>
        <w:gridCol w:w="1984"/>
        <w:gridCol w:w="1701"/>
        <w:gridCol w:w="1560"/>
        <w:gridCol w:w="1701"/>
        <w:gridCol w:w="1701"/>
        <w:gridCol w:w="1418"/>
        <w:gridCol w:w="1984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Crt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Denumirea bunulu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ro-RO"/>
              </w:rPr>
              <w:t>Cod de clas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re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u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PI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Elemente de ident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Situaţia jurid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Valoare iniţial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R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Valoare inventar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10.07.20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RON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</w:rPr>
              <w:t>Atelier meca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be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3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473,2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a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be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o-RO"/>
              </w:rPr>
              <w:t>S = 25mp; 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16,7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be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02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556,2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ujoreni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(Dian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57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790,7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telier meca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ălimăneş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65,6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122,3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ălimăneş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48,8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328,1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ălimăneş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49,1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314,50</w:t>
            </w:r>
          </w:p>
        </w:tc>
      </w:tr>
      <w:tr>
        <w:trPr>
          <w:trHeight w:val="99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Şopr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ălimăneş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7,9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20,7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telier meca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răgăş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4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894,1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răgăş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17,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603,3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telier mecanic cu remiz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o-RO"/>
              </w:rPr>
              <w:t>26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35,8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393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emiză ga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8,9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430,2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ăciu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6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347,7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T O T A 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46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58.191,8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PREŞEDINTE 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Dumitru Buşe</w:t>
      </w:r>
    </w:p>
    <w:sectPr>
      <w:footerReference w:type="default" r:id="rId2"/>
      <w:type w:val="nextPage"/>
      <w:pgSz w:orient="landscape" w:w="15840" w:h="12240"/>
      <w:pgMar w:left="1440" w:right="144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ro-RO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24"/>
      <w:lang w:val="ro-RO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53:00Z</dcterms:created>
  <dc:creator>calculator</dc:creator>
  <dc:description/>
  <dc:language>en-US</dc:language>
  <cp:lastModifiedBy>calculator</cp:lastModifiedBy>
  <cp:lastPrinted>2007-01-31T11:22:00Z</cp:lastPrinted>
  <dcterms:modified xsi:type="dcterms:W3CDTF">2007-01-31T09:23:00Z</dcterms:modified>
  <cp:revision>10</cp:revision>
  <dc:subject/>
  <dc:title/>
</cp:coreProperties>
</file>